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area of education, so why does it not try to also be the greenest state? The goal could be accomplished by putting more recycling laws into place, and by starting recycling programs in North Carolina schools. There are laws that have helped North Carolina become a little greener; like the law that was enacted on October 1, 2009 that states all plastic bottles have to be recycled. However, these laws are only small steps. Becoming the greenest state is like climbing a mountain; there are numerous obstacles that make it difficult, but when at the top, the climb and the outcomes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Also, 3.3 cubic yards of landfill space will be saved by recycling one ton of paper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276757657"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Not only is recycling good for the environment, but it is also good for the economy. Recycling creates more jobs than people may think it does. The employment in recycling industries has grown in North Carolina, while other industries, such as the textile industry, have not had a growth in employment (Alvarado, Katherine H.). From 1996 to 2000 in a private sector of North Carolina, there were 12,000 jobs, or an increase of twelve percent (Alvarado, Katherine H). In the whole nation itself, the recycling industry and recycling businesses employ 1.1 million people, with a 37 billion dollar annual payroll. With an additional 52 billion dollar annual payroll from the 1.4 million jobs that are not directly supported by the recycling industry ("Economic Benefits of Recycling"). Recycling companies employ 0.35 percent, or 14,000 employees, of North Carolina's workforce, according to a survey taken by North Carolina waste management officials. This shows that in North Carolina recycling is a significant employer. North Carolina houses roughly 1.2 percent of the total recycling jobs in the nation. Since 2000, recycling companies have created approximately 757 jobs in the nation. In the next two years, 54 percent of the companies say that more occupations will be created. There would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revenue. Since recycling is still relatively new, it will get cheaper the more that people recycle. Individual communities are discovering that the cost of recycling programs can be competitive with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The average tipping fee in 1991 for solid waste removal services was eighteen dollars per </w:t>
      </w:r>
      <w:r>
        <w:rPr>
          <w:highlight w:val="yellow"/>
        </w:rPr>
        <w:t>ton .</w:t>
      </w:r>
      <w:r>
        <w:rPr/>
        <w:t xml:space="preserve"> This year the average tipping fee increased thirty-five dollars per ton ("Solid Waste Management Annual Report").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ould not only be beneficial economic and environmental wise, but also have an impact on schools.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in school can greatly increase the amount of total recycled items for a certain area. The top three items that are recycled by school systems are paper-based items. The most recycled item in school systems is cardboard, with approximately three-quarters, or 77.4 percent.  Ink and toner cartridges had the greatest increase in number of recycled school items; it about doubled from 36.5 percent in 2006 to 72.2 percent in 2007 ("Strengthening Littering Laws"). If North Carolina had a recycling program in all of its schools, then these numbers could increase greatly. Although the impacts on schools that recycling brings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generates revenue,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According to Mitchell County schools in North Carolina, the individual schools of their school system have a choice to recycle or not. However, the board of education and central office administration are making a policy manual that makes developing a recycling program in Mitchell County schools a high priority. The Stanly County school system, along with numerous of others, only have individual schools participate in recycling on their own accord. This is not the case for Bladen County schools; their school system does not recycle simply because there is not enough interest or participation. Another problem is that some counties are so spread out and rural that there can not be a recycling program system-wide ("Strengthening Littering Laws"). Although these problems are all valid reasons to be skeptical of recycling programs, if a law was created making all North Carolina schools to have a recycling program, a lot of these problems would resolve themselves,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Isn’t it time for North Carolina schools to take advantage of the benefits of recycling? Having a recycling program in North Carolina schools would have a great impact on the environment, the economy, and even the education of the students in North Carolina. There are going to be challenges trying to have a recycling program in every school, including the costs. It is not easy trying to become the greenest state; costs are just one of the obstacles that make it more difficult, but this and other problems can be overcome with hard work and dedication. However, since the only true loss would be the amount of waste sent to landfills, the benefits obvious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15:00Z</dcterms:created>
  <dc:creator>ccc</dc:creator>
  <dc:description/>
  <cp:keywords/>
  <dc:language>en-US</dc:language>
  <cp:lastModifiedBy>CEC112</cp:lastModifiedBy>
  <dcterms:modified xsi:type="dcterms:W3CDTF">2011-03-09T03:43:00Z</dcterms:modified>
  <cp:revision>5</cp:revision>
  <dc:subject/>
  <dc:title>Eng 112 – Research Paper – NC Law Revision Proposal – THESIS AND OUTLINE</dc:title>
</cp:coreProperties>
</file>